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 октября 2014 г                                                                                         № 1.4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4 год по расходам в сумме 13739,7 тыс. рублей и по доходам в сумме 12673,3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37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4 год в сумме 106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3971,5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1.3.1. 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2. Субсидии бюджетам поселений на реализацию мероприятий краевых  целевых программ в сумме 2880,4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4.2 Прочие безвозмездные поступления в бюджеты поселений - в сумме 50,0 тыс. рублей.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1.5</w:t>
      </w:r>
      <w:r>
        <w:rPr>
          <w:color w:val="000000"/>
          <w:sz w:val="28"/>
        </w:rPr>
        <w:t xml:space="preserve"> Пункт 2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« 21 </w:t>
      </w:r>
      <w:r>
        <w:rPr>
          <w:color w:val="000000"/>
          <w:sz w:val="28"/>
        </w:rPr>
        <w:t>Установить предельный объем муниципального долга Рассветовского сельского поселения Староминского района на 2014 год в сумме 37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Рассветовского сельского поселения Староминского района на 2014 год в сумме 41,0 тыс. рублей.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292,3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255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27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347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3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2,5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4 10 0000 4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73,3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3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3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6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0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5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8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739,7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996,9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5,5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5,5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1,6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1,6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3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,9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,5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,0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5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,9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0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6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75,9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8,9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1,1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6,6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8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7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7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78,0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,0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6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838,1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38,1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22,3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7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7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7,4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8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(государственного)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6"/>
        <w:gridCol w:w="10"/>
        <w:gridCol w:w="490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739,7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96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1,7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5,5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5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1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1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3,3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,9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,5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4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5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0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6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5,9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8,9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1,1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6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8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7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7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38,1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38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22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7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7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7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8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8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8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8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739,7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6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3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3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3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6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6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64,1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1,0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1262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из бюджета Рассветовского сельского поселения Староминского района на финансирование расходов, связанных с передачей полномочий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03 октября 2014 г. № 1.4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3» октябр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3» октябр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3» октябр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3» октябр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03» октября 2014 г.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30:00Z</dcterms:created>
  <dc:creator>user</dc:creator>
  <dc:description/>
  <cp:keywords/>
  <dc:language>en-US</dc:language>
  <cp:lastModifiedBy>User</cp:lastModifiedBy>
  <cp:lastPrinted>2014-10-09T15:48:00Z</cp:lastPrinted>
  <dcterms:modified xsi:type="dcterms:W3CDTF">2014-10-10T05:30:00Z</dcterms:modified>
  <cp:revision>2</cp:revision>
  <dc:subject/>
  <dc:title>ООО «Староминскаярайгаз»</dc:title>
</cp:coreProperties>
</file>